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3914647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0379077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